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4</w:t>
        <w:tab/>
        <w:t>2.</w:t>
        <w:tab/>
        <w:t>Form: Authority to Create Special Need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4-1</w:t>
        <w:tab/>
        <w:t>Authority to create special needs tru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any beneficiary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is receiving or is likely (in my Agent’s discretion) to receive needs-based public benefits such as Supplemental Security Income (SSI), Medi-Cal (Medicaid), or similar needs-based public or private benefits, my Agent is authorized to explore and implement special needs trust planning strategies and options and to amend the trust to establish a special needs trust or other discretionary supplemental trust to assure that public or private financial and care assistance to the beneficiary will not be affec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6</dc:title>
</cp:coreProperties>
</file>